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ÃðÆ ÓÚ Çå¿é ê³ÜÅìÆ é½ÜòÅé Ç×Ìøå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ðÆ: ÕËé¶âÅ å¯º ÇÂ¾Õ ò¾âÆ õìð ÃÅÔîä¶ ÁÅ ðÔÆ þ ÇÜ¾æ¶ ÃðÆ ê¹ñÆÃ é¶ A øðòðÆ B@BF ù ÕÌËÃËºà ìÆÚ ÇÂñÅÕ¶ ÓÚ ÇÂ¾Õ Øð ç¶ ìÅÔð ×¯ñÆÁ» ÚñÅÀ°ä ç¶ ç¯ô ÓÚ Çå¿é é½ÜòÅé» ù Ç×ÌøåÅð ÕÆåÅ þ¢ ê¹ñÆÃ Áé°ÃÅð ÇÂÔ ØàéÅ Ãò¶ð¶ ñ×í× C:E@ òÜ¶ òÅêðÆ ÃÆ ÇÜ¾æ¶ ×¯ñÆìÅðÆ ç¶ éÅñ-éÅñ Øð ç¶ ìÅÔð Á¼× ñ×ÅÀ°ä çÆ Õ¯Çôô òÆ ÕÆå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×ÌøåÅð ÕÆå¶ ×Â¶ é½ÜòÅé» çÆ êÛÅä BA ÃÅñÅ ÔðÜ¯å ÇÃ¿Ø, AI ÃÅñÅ åðéòÆð ÇÃ¿Ø Áå¶ BA ÃÅñÅ ÇçÁÅÜÆå ÇÃ¿Ø ÇìÇ¦× òÜ¯º Ô¯ÂÆ þ¢ ç¾ÇÃÁÅ ÜÅ ÇðÔÅ þ ÇÕ ÇÂÔ Çå¿é¯º ê³ÜÅìÆ îÈñ ç¶ é½ÜòÅé Ôé¢ ÇÂé·» Çå¿é» Óå¶ ×¯ñÆ ÚñÅÀ°ä ç¶ ×¿íÆð ÁêðÅèÕ ç¯ô ñ×ÅÂ¶ ×Â¶ Ôé¢ ê¹ñÆÃ é¶ ê¹ôàÆ ÕÆåÆ þ ÇÕ ÇÂÔ Çå¿é¯º Çòç¶ôÆ éÅ×ÇðÕ Ôé ÇÜÃ ÕÅðé ê¹ñÆÃ é¶ ÕËé¶âÅ ìÅðâð ÃðÇòÇÃ÷ Â¶Ü¿ÃÆ ù òÆ Ü»Ú ÓÚ ôÅÇîñ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ðçÅå å¯º Õ°Þ Ãî» ìÅÁç ÔÆ Üç¯º î¹ñ÷î ÇÂ¾Õ ðÅÂÆâô¶Áð (àËÕÃÆ) ÓÚ ÃòÅð Ô¯ Õ¶ øðÅð Ô¯ä çÆ Õ¯Çôô Õð ðÔ¶ Ãé å» ê¹ñÆÃ é¶ À°é·» ù Ø¶ð Õ¶ ÕÅìÈ Õð ÇñÁÅ¢ Çå¿é¯º î¹ñ÷î E øðòðÆ B@BF åÕ ê¹ñÆÃ ÇÔðÅÃå ÓÚ ðÇÔä×¶¢ ê¹ñÆÃ é¶ Ô¯ð ×òÅÔ», Áå¶ êÆóå» ù ÃÅÔîä¶ ÁÅÀ°ä çÆ ÁêÆñ ÕðÇçÁ» î¹ñ÷î» çÆÁ» åÃòÆð» òÆ ÜÅðÆ ÕÆå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¹ñÆÃ òñ¯º ÇÂÃ îÅîñ¶ ÓÚ ÃðÆ ÁËÕÃà½ðôé ðÆòÅðâ ø¿â çÅ Ç÷Õð ÕðéÅ Ã¿Õ¶å Çç¿çÅ þ ÇÕ ÇÂÔ ØàéÅ Üìðé òÃÈñÆ ç¶ îÅîÇñÁ» éÅñ Ü¹óÆ Ô¯ ÃÕçÆ þ ÇÜÃ ñÂÆ ê¹ñÆÃ é¶ ÜÅäÕÅðÆ ç¶ä òÅñ¶ ù B.E ñ¾Ö âÅñð åÕ ç¶ ÇÂéÅî çÅ ÁËñÅé ÕÆåÅ Ô¯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P</w:t>
      </w:r>
      <w:r>
        <w:rPr>
          <w:rFonts w:cs="Satluj" w:ascii="Satluj" w:hAnsi="Satluj"/>
          <w:b/>
          <w:sz w:val="36"/>
          <w:szCs w:val="36"/>
        </w:rPr>
        <w:t xml:space="preserve"> Á³ÇîÌåêÅñ çÆ êËð¯ñ Áð÷Æ ê³ÜÅì ÃðÕÅð òñ¯º ð¾ç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Ú¿âÆ×ó·: Öâ±ð ÃÅÇÔì å¯º ñ¯Õ ÃíÅ îËºìð Á³ÇîÌåêÅñ ÇÃ¿Ø ù ñË Õ¶ ÇÂÃ Ãî¶º ò¾âÆ õìð ÃÅÔîä¶ ÁÅ ðÔÆ þ¢ ê³ÜÅì ÃðÕÅð é¶ Á³ÇîÌåêÅñ ÇÃ¿Ø çÆ Ã¿Ãç ç¶ ìÜà ÃËôé ÓÚ ôÅÇîñ Ô¯ä çÆ Çç¾åÆ ÁÃæÅÂÆ êËð¯ñ çÆ Áð÷Æ ù Ãê¼ôà å½ð Óå¶ õÅÇðÜ Õð Çç¾åÆ þ¢ ÃÈåð» î¹åÅÇìÕ ÃðÕÅð çÅ î³éäÅ þ ÇÕ Ü¶Õð Á³ÇîÌåêÅñ ù ÁÃæÅÂÆ å½ð Óå¶ Ü¶ñ· å¯º ÇðÔÅÁ ÕÆåÅ Ü»çÅ þ å» ðÅÜ ÓÚ ÕÅùé ÇòòÃæÅ çÆ ÃÇæåÆ Çò×ó ÃÕçÆ þ¢ ÇÂÃ âð ÕÅðé À°Ã çÆ êËð¯ñ êàÆôé ð¾ç Õð Çç¾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³ÜÅì Áå¶ ÔÇðÁÅäÅ ÔÅÂÆ Õ¯ðà é¶ ÇêÛñ¶ îÔÆé¶ ê³ÜÅì ÃðÕÅð ù Á³ÇîÌåêÅñ ÇÃ¿Ø çÆ ÁÃæÅÂÆ ÇðÔÅÂÆ çÆ êàÆôé Óå¶ Ã¾å Õ¿îÕÅÜÆ Ççé» ç¶ Á³çð øËÃñÅ ñËä çÅ Çéðç¶ô Çç¾åÅ ÃÆ¢ Á³ÇîÌåêÅñ ç¶ òÕÆñ ÇÂîÅé ÇÃ¿Ø ÖÅðÅ é¶ ÇÕÔÅ ÇÕ À°é·» ù Ã¯îòÅð ù ê³ÜÅì ÃðÕÅð å¯º Ã¿Ãç îËºìð çÆ ÇðÔÅÂÆ çÆ Áð÷Æ ç¶ Ãì¿è ÓÚ ÜòÅì ÇîÇñÁÅ þ¢ ìÜà ÃËôé BH ÜéòðÆ ù ô¹ðÈ Ô¯ÇÂÁÅ ÃÆ Áå¶ êÇÔñ¶ êóÅÁ ÓÚ AC øðòðÆ åÕ ÜÅðÆ ðÔ¶×Å¢ çÈÜÅ êóÅÁ I îÅðÚ å¯º B ÁêÌËñ åÕ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ÜÅä¯ Õ½ä </w:t>
      </w:r>
      <w:r>
        <w:rPr>
          <w:rFonts w:cs="Satluj" w:ascii="Satluj" w:hAnsi="Satluj"/>
          <w:b/>
          <w:lang w:val="en-US"/>
        </w:rPr>
        <w:t>ÔË</w:t>
      </w:r>
      <w:r>
        <w:rPr>
          <w:b/>
        </w:rPr>
        <w:t xml:space="preserve"> </w:t>
      </w:r>
      <w:r>
        <w:rPr>
          <w:rFonts w:cs="Satluj" w:ascii="Satluj" w:hAnsi="Satluj"/>
          <w:b/>
        </w:rPr>
        <w:t xml:space="preserve">Á³ÇîÌåêÅñ: </w:t>
      </w:r>
      <w:r>
        <w:rPr>
          <w:rFonts w:cs="Satluj" w:ascii="Satluj" w:hAnsi="Satluj"/>
        </w:rPr>
        <w:t>Á³ÇîÌåêÅñ ÇÃ¿Ø õâ±ð ÃÅÇÔì å¯º ÇÂ¾Õ Ã¿Ãç îËºìð Ôé¢ ÇÂÃ ò¶ñ¶ À°Ô Õ½îÆ Ã¹ð¾ÇÖÁÅ ÁËÕà (</w:t>
      </w:r>
      <w:r>
        <w:rPr>
          <w:b/>
        </w:rPr>
        <w:t>NSA</w:t>
      </w:r>
      <w:r>
        <w:rPr>
          <w:rFonts w:cs="Satluj" w:ascii="Satluj" w:hAnsi="Satluj"/>
        </w:rPr>
        <w:t xml:space="preserve">) ÁèÆé ð¯Õ-à¯Õ Ô¶á BC îÅðÚ B@BC å¯º ÇÔðÅÃå ÓÚ Ôé¢ Á³ÇîÌåêÅñ ÇÃ¿Ø ÇÂÃ Ãî¶º </w:t>
      </w:r>
      <w:r>
        <w:rPr>
          <w:b/>
        </w:rPr>
        <w:t xml:space="preserve">NSA </w:t>
      </w:r>
      <w:r>
        <w:rPr>
          <w:rFonts w:cs="Satluj" w:ascii="Satluj" w:hAnsi="Satluj"/>
        </w:rPr>
        <w:t>ÁèÆé ÁÃÅî çÆ ÇâìðÈ×ó· Ü¶ñ· ÓÚ ì¿ç þ¢ Á³ÇîÌåêÅñ çÅ Üéî AIIC ÓÚ Á³ÇîÌåÃð Ç÷ñ·¶ ç¶ Çê³â Ü¾¬ê¹ð Ö¶óÅ ÓÚ Ô¯ÇÂÁÅ ÃÆ¢ À°é·» ù îðÔÈî ÁçÅÕÅð çÆê ÇÃ¾èÈ ç¹ÁÅðÅ ìäÅÂÆ ×ÂÆ Üæ¶ì¿çÆ òÅÇðÃ ê³ÜÅì ç¶ çÅ î¹ÖÆ ìäÅÇÂÁÅ Ç×ÁÅ ÃÆ¢ À°é·» é¶ Á³ÇîÌå Ã¿ÚÅð Áå¶ éôÅ Û°âÅÀ± î¹ÇÔ¿î» ðÅÔÄ é½ÜòÅé» ù ÇÃ¾ÖÆ éÅñ Ü¯óé çÅ Õ¿î ô¹ðÈ ÕÆåÅ ÃÆ¢ À°é·» ç¶ êÇÔðÅò¶ Áå¶ ôËñÆ çÆ å¹ñéÅ ÁÕÃð ÜðéËñ ÇÃ¿Ø Çí¿âð»òÅÇñÁ» éÅñ ÕÆåÆ ÜÅä ñ¾×Æ ÇÜÃ ÕÅðé À°Ô ÜñçÆ Ã¹ðõÆÁ» ÓÚ ÁÅ ×Â¶¢ øðòðÆ B@BC ÓÚ Á³ÇîÌåêÅñ ÇÃ¿Ø Áå¶ À°é·» ç¶ ÃîðæÕ» é¶ ÁÅêä¶ ÇÂ¾Õ ÃÅæÆ ù ÇðÔÅÁ ÕðòÅÀ°ä ñÂÆ ÁÜéÅñÅ æÅä¶ çÅ Ø¶ðÅú ÕÆåÅ ÃÆ¢ À°Ã ØàéÅ ç½ðÅé Ô¯ÂÆ ÇÔ¿ÃÅ ÕÅðé À°Ô ê¹ñÆÃ Áå¶ ÃðÕÅð ç¶ ÇéôÅé¶ Óå¶ ÁÅ ×Â¶¢ îÅðÚ B@BC ÓÚ ê³ÜÅì ê¹ñÆÃ é¶ À°é·» ÇõñÅø ÇÂ¾Õ ò¾âÆ î¹ÇÔ¿î ÚñÅÂÆ¢ ÕÂÆ Ççé øðÅð ðÇÔä À°êð¿å À°é·» ù ÁêÌËñ B@BC ÓÚ î¯×Å ç¶ Çê³â ð¯âÅ å¯º Ç×ÌøåÅð ÕÆåÅ Ç×ÁÅ¢ Ü¶ñ· ÓÚ Ô¹¿ÇçÁ» Á³ÇîÌåêÅñ ÇÃ¿Ø é¶ ñ¯Õ ÃíÅ Ú¯ä» B@BD ÓÚ ÇÂ¾Õ Á÷Åç À°îÆçòÅð òÜ¯º Öâ±ð ÃÅÇÔì ÔñÕ¶ å¯º Ú¯ä ñóÆ¢ À°Ô ê³ÜÅì ÓÚ Ãí å¯º ò¾âÆ ñÆâ éÅñ Ü¶å± ðÔ¶¢ Á³ÇîÌåêÅñ ù Õ¹¾ñ D@D,DC@ ò¯à» ÇîñÆÁ» Ãé Üç ÇÕ À°é·» ç¶ Çòð¯èÆ Õ¹ñìÆð ÇÃ¿Ø ÷ÆðÅ ù AIG,AB@ ò¯à» ç¶ ò¾â¶ øðÕ éÅñ ÔÅð çÅ ÃÅÔîäÅ ÕðéÅ Çê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ÇñìÆÁÅ ç¶ ÃÅìÕÅ åÅéÅôÅÔ ×çÅøÆ ç¶ ì¶à¶ ÃËø Áñ-ÇÂÃñÅî çÆ ÔÇåÁ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åÌê¯ñÆ: ÇñìÆÁÅ ç¶ ÃÅìÕÅ ôÅÃÕ î¹Á³îð ×çÅøÆ ç¶ ê¹¾åð Áå¶ ç¶ô çÆ ðÅÜéÆåÆ ÓÚ êÌíÅòôÅñÆ ôõÃÆÁå ðÔ¶ ÃËø Áñ-ÇÂÃñÅî ×çÅøÆ çÆ Ô¾ÇåÁÅ Õð Çç¾åÆ ×ÂÆ þ¢ î³×ñòÅð, C øðòðÆ B@BF, ù ÇñìÆÁÅ ç¶ ÃæÅéÕ îÆâÆÁÅ é¶ À°Ã çÆ î½å çÆ ê¹ôàÆ ÕÆåÆ¢ ÇÂÃ Ô¾ÇåÁÅ éÅñ ÇñìÆÁÅ çÆ êÇÔñ» å¯º ÔÆ ×¹¿ÞñçÅð ÇÃÁÅÃÆ ÃÇæåÆ ÓÚ éòÄ À°æñ-ê¹æñ êËçÅ Ô¯ä çÆ ô¿ÕÅ ÜåÅÂÆ ÜÅ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æÅéÕ îÆâÆÁÅ Çðê¯ðà» Áé°ÃÅð, ÇÂÔ Ô¾ÇåÁÅ À°µåð-ê¼ÛîÆ ÇñìÆÁÅ ç¶ ÇÜ¿åÅé ôÇÔð ÓÚ ÃËø Áñ-ÇÂÃñÅî ç¶ ÇéòÅÃ ÃæÅé Óå¶ Ô¯ÂÆ¢ ç¾ÇÃÁÅ ÜÅ ÇðÔÅ þ ÇÕ ÚÅð ÁäêÛÅå¶ ÔîñÅòð» é¶ ÇÂÃ òÅðçÅå ù Á³ÜÅî Çç¾åÅ¢ Ôîñ¶ å¯º êÇÔñ» ØàéÅ òÅñÆ æ» Óå¶ ñ¾×¶ Ãðò¶ñËºÃ ÕËîÇðÁ» ù ì¿ç Õð Çç¾åÅ Ç×ÁÅ ÃÆ å» Ü¯ ÔîñÅòð» çÆ êÛÅä éÅ Ô¯ ÃÕ¶¢ EC ÃÅñÅ ÃËø çÆ î½å çÆ ê¹ôàÆ À°Ã ç¶ ÃñÅÔÕÅð Áìç¹¾ñÅ úæîÅé, òÕÆñ õÅÇñç Áñ-÷ÅÇÂçÆ Áå¶ À°Ã ç¶ ÚÚ¶ð¶ íðÅ ÔÅÇîç ×çÅøÆ é¶ ÕÆ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Ëø Áñ-ÇÂÃñÅî ¦ì¶ Ãî¶º åÕ ÇñìÆÁÅ ÓÚ ÁÅêä¶ ÇêåÅ å¯º ìÅÁç Ãí å¯º ôÕåÆôÅñÆ ÇòÁÕåÆ î³ÇéÁÅ Ü»çÅ ÃÆ¢ B@@@ å¯º B@AA åÕ À°Ã é¶ ê¼ÛîÆ ç¶ô» éÅñ Ãì¿è Ã¹èÅðé ÓÚ ÁÇÔî í±ÇîÕÅ ÇéíÅÂÆ ÃÆ¢ ÔÅñ»ÇÕ B@AA çÆ ÕÌ»åÆ ç½ðÅé Çòð¯è êÌçðôé» ù ì¶ðÇÔîÆ éÅñ çìÅÀ°ä ç¶ ç¯ô ÓÚ B@AE ÓÚ ÇÂ¾Õ ÇñìÆÁÅÂÆ ÁçÅñå é¶ À°Ã ù î½å çÆ Ã÷Å Ã¹äÅÂÆ ÃÆ¢ ÇÂÃ å¯º ÇÂñÅòÅ, Á³åððÅôàðÆ ÁêðÅÇèÕ ÁçÅñå (</w:t>
      </w:r>
      <w:r>
        <w:rPr>
          <w:b/>
        </w:rPr>
        <w:t>ICC</w:t>
      </w:r>
      <w:r>
        <w:rPr>
          <w:rFonts w:cs="Satluj" w:ascii="Satluj" w:hAnsi="Satluj"/>
        </w:rPr>
        <w:t>) é¶ òÆ À°Ã Óå¶ îé°¾ÖåÅ Çòð¹¾è ÁêðÅè» ç¶ ç¯ô åËÁ ÕÆå¶ Ãé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ÇêåÅ î¹Á³îð ×çÅøÆ ç¶ êåé å¯º ìÅÁç ÃËø ù ÇÜ¿åÅé ÓÚ ÇÂ¾Õ Çòð¯èÆ ÇîñÆôÆÁÅ é¶ Ç×ÌøåÅð Õð ÇñÁÅ ÃÆ ÇÜ¾æ¶ À°Ô ñ×í× Û¶ ÃÅñ Ü¶ñ· ÓÚ ÇðÔÅ¢ À°Ã å¯º ìÅÁç À°Ô ¦ì¶ Ãî¶º åÕ ÁäêÛÅå¶ ÇàÕÅä¶ Óå¶ ÇðÔÅ¢ ÃÅñ B@BA ÓÚ À°Ã é¶ ðÅôàðêåÆ Ú¯ä» ñÂÆ ÁÅêäÅ éÅî÷ç×Æ ê¼åð çÅÖñ Õð Õ¶ ÇÃÁÅÃå ÓÚ òÅêÃÆ çÆ Õ¯Çôô ÕÆåÆ ÃÆ, êð À°Ô Ú¯ä» ÁÇéôÇÚå Ãî¶º ñÂÆ àÅñ Çç¾åÆÁ» ×ÂÆÁ» Ãé¢ ÇøñÔÅñ ÇñìÆÁÅÂÆ êÌôÅÃé ÇÂÃ Ô¾ÇåÁÅ ç¶ Çê¼Û¶ ç¶ ÕÅðé» Áå¶ ÔîñÅòð» çÆ íÅñ ñÂÆ Ü»Ú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SA</w:t>
      </w:r>
      <w:r>
        <w:rPr>
          <w:rFonts w:cs="Satluj" w:ascii="Satluj" w:hAnsi="Satluj"/>
          <w:b/>
          <w:sz w:val="36"/>
          <w:szCs w:val="36"/>
        </w:rPr>
        <w:t xml:space="preserve"> çÅ Ú¿çð ðÅÕ¶à </w:t>
      </w:r>
      <w:r>
        <w:rPr>
          <w:rFonts w:cs="Arial" w:ascii="Arial" w:hAnsi="Arial"/>
          <w:b/>
          <w:sz w:val="36"/>
          <w:szCs w:val="36"/>
        </w:rPr>
        <w:t xml:space="preserve">Artemis II </w:t>
      </w:r>
      <w:r>
        <w:rPr>
          <w:rFonts w:cs="Satluj" w:ascii="Satluj" w:hAnsi="Satluj"/>
          <w:b/>
          <w:sz w:val="36"/>
          <w:szCs w:val="36"/>
        </w:rPr>
        <w:t>àËµÃÇà¿× ÓÚ ø¶ñ·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Æ ê¹ñÅó Â¶Ü¿ÃÆ é¶ î³×ñòÅð ù ÁËñÅé ÕÆåÅ ÇÕ À°Ô Ô¹ä îÅðÚ ÓÚ ÁÅêäÅ éò» Ú¿çð ðÅÕ¶à ñ½ºÚ Õð¶×Æ ÇÕªÇÕ ÇêÛñ¶ Ççé ÇÂ¾Õ îÔ¾åòêÈðä àËµÃà ç½ðÅé ìÅñä ñÆÕ Ô¯ä çÆ Ãî¼ÇÃÁÅ ÃÅÔîä¶ ÁÅÂÆ ÃÆ¢ ÇÂ¾Õ ÇìÁÅé ÓÚ éÅÃÅ é¶ ÇÕÔÅ ÇÕ ñ½ºÚ ÓÚ ç¶ðÆ À°Ã ù â¶àÅ çÆ ÃîÆÇÖÁÅ Õðé Áå¶ øñÅÂÆà àËµÃà å¯º êÇÔñ» ÇÂ¾Õ Ô¯ð ÇðÔðÃñ Õðé çÆ ÁÅÇ×ÁÅ ç¶ò¶×Æ¢ ÇÂÔ ñÆÕ Ã¯îòÅð ù ÕËé¶âÆ Ãê¶Ã ÃËºàð ÓÚ ¦ìÆ ìÅñä êÌÇÕÇðÁÅ ô¹ðÈ Ô¯ä å¯º Õ°Þ Ø³à¶ ìÅÁç Ô¯ÇÂÁÅ¢ éÅÃÅ é¶ ÇÕÔÅ ÇÕ ÇÂÃ À°âÅä ñÂÆ Ú¹ä¶ ×Â¶ ÚÅð ê¹ñÅó ïÅåðÆÁ» ù ñ×í× ç¯ ÔøÇåÁ» ç¶ ÁÅÂÆÃ¯ñ¶ôé å¯º ÇðÔÅÁ Õð Çç¾åÅ ÜÅò¶×Å¢ À°é·» ù Ú¿çðîÅ ç¶ Ú¾Õð ñ×ÅÀ°ä ñÂÆ Á×ñÆ À°âÅä å¯º ñ×í× ç¯ Ôøå¶ êÇÔñ» ÁÅÂÆÃ¯ñ¶ôé ÓÚ òÅÇêÃ ð¾ÇÖÁÅ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Åñ»ÇÕ ê¹ñÅó Â¶Ü¿ÃÆ é¶ îÅðÚ ÓÚ ÇÂ¾Õ ÁÇèÕÅðå ñ½ºÚ àÆÚ¶ çÅ Ã¿Õ¶å éÔÄ Çç¾åÅ¢ À°Ã é¶ ÇÕÔÅ ÇÕ ÇÂÃ ù àËµÃà å¯º â¶àÅ çÆ Ú¿×Æ åð·» ÃîÆÇÖÁÅ Õðé, Ôð¶Õ î¹¾ç¶ ù Ô¾ñ Õðé Áå¶ àËµÃÇà¿× Óå¶ òÅÇêÃ ÜÅä çÆ ÷ðÈðå þ¢ Ã¯îòÅð ç¹êÇÔð ù ñ½ºÚ Õ¿àð¯ñð» é¶ CBB-ø¹¾à (IH-îÆàð) ðÅÕ¶à ù ÁñàðÅ-ÕÈñâ ÔÅÂÆâÌ¯Üé Áå¶ Á½ÕÃÆÜé éÅñ íðéÅ ô¹ðÈ Õð Çç¾åÅ¢ àËºÕ» ÓÚ Ã¾å ñ¾Ö ×Ëñé (B.F ÇîñÆÁé ñÆàð) å¯º ò¾è ìÅñä ð¾ÖäÅ ÚÅÔÆçÅ ÃÆ¢ ÔÅñ»ÇÕ ðÅÕ¶à ç¶ Ô¶áñ¶ ÚËºìð ÓÚ ÔÅÂÆâÌ¯Üé çÆ îÅåðÅ ìÔ¹å Ç÷ÁÅçÅ Ô¯ ×ÂÆ¢ ÔÅÂÆâÌ¯Üé íðé çÆ êÌÇÕÇðÁÅ ù Ø¼à¯ Ø¼à ç¯ òÅð ð¯ÕäÅ ÇêÁÅ ÇÕªÇÕ ñ½ºÚ àÆî é¶ ÇêÛñ¶ Ãê¶Ã ñ½ºÚ ÇÃÃàî B@BB ÕÅÀ±ºàâÅÀ±é ç½ðÅé ÇòÕÃå åÕéÆÕ» çÆ òðå¯º Õð Õ¶ Ô¾ñ ñ¾íä çÆ Õ¯Çôô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Ã øñÅÂÆà àËµÃà ÓÚ ÔÅÂÆâÌ¯Üé ñÆÕ Ô¯ÇÂÁÅ ÃÆ, Áå¶ Á³å ÓÚ Çìé» ÇÕÃ¶ ÚÅñÕ çñ ç¶ À°µâä ÓÚ ÕÅîïÅì Ô¯ Ç×ÁÅ¢ éÅÃÅ é¶ ÇÂ¾Õ ÇìÁÅé ÓÚ ÇÂÔ òÆ é¯à ÕÆåÅ ÇÕ àËµÃà ç½ðÅé ÷îÆéÆ ÚÅñÕ çñ ç¶ Ã¿ÚÅð» ÓÚ òÅð-òÅð ÁÅâÆú ð¹ÕÅòà» çÅ Áé°íò Ô¯ÇÂÁÅ¢ Çîôé ñÂÆ îé¯éÆå ÚÅð ê¹ñÅó ïÅåðÆÁ» - Çå¿é ÁîðÆÕÆ Áå¶ ÇÂ¾Õ ÕËé¶âÆÁé - é¶ ÇÔÀ±Ãàé ç¶ Ü½ÔéÃé Ãê¶Ã ÃËºàð å¯º ñ×í× ÇÂ¾Õ Ô÷Åð îÆñ (A,F@@ ÇÕñ¯îÆàð) çÈð îÔ¾åòêÈðä ÇðÔðÃñ çÆ Çé×ðÅéÆ ÕÆåÆ¢ éÅÃÅ é¶ ÁÅÖðÆ òÅð AIF@ Áå¶ AIG@ ç¶ çÔÅÕ¶ ç¶ Áê¯ñ¯ êÌ¯×ðÅî ç½ðÅé Ú¿çðîÅ Óå¶ ê¹ñÅó ïÅåðÆ í¶Ü¶ Ãé¢ éò¶º ÁÅðàËÇîÃ êÌ¯×ðÅî çÅ À°ç¶ô Ú¿çðîÅ Óå¶ òè¶ð¶ ÃæÅÂÆ î½ÜÈç×Æ ÃæÅÇêå Õðé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US </w:t>
      </w:r>
      <w:r>
        <w:rPr>
          <w:rFonts w:cs="Satluj" w:ascii="Satluj" w:hAnsi="Satluj"/>
          <w:b/>
          <w:sz w:val="36"/>
          <w:szCs w:val="36"/>
        </w:rPr>
        <w:t>Üñ ÃËéÅ é¶ ÂÆðÅéÆ âð¯é ù îÅð Ç×ðÅÇÂÁ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ðì ÃÅ×ð ÓÚ ÁîðÆÕÅ Áå¶ ÂÆðÅé ÇòÚÅñ¶ åéÅÁ ÇÂ¾Õ òÅð Çøð ÇÃÖð» Óå¶ êÔ¹¿Ú Ç×ÁÅ þ¢ êÌÅêå ÜÅäÕÅðÆ Áé°ÃÅð ÁîðÆÕÆ ø½Ü é¶ ÁÅêä¶ ÇÂ¾Õ Ü¿×Æ ì¶ó¶ (Â¶ÁðÕÌÅøà ÕËðÆÁð) ò¾ñ ò¾è ðÔ¶ ÇÂ¾Õ ÂÆðÅéÆ âð¯é ù îÅð Ç×ðÅÇÂÁÅ þ¢ ÇÂÔ ØàéÅ ÁÇÜÔ¶ Ãî¶º òÅêðÆ þ Üç¯º ÇÂÃ¶ Ôøå¶ å¹ðÕÆ ÓÚ ç¯ò» ç¶ô» ÇòÚÅñ¶ êðîÅä± ÃîÞ½å¶ ù ñË Õ¶ ÁÇÔî ×¾ñìÅå ô¹ðÈ Ô¯ä òÅñ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 xml:space="preserve">F-35 </w:t>
      </w:r>
      <w:r>
        <w:rPr>
          <w:rFonts w:cs="Satluj" w:ascii="Satluj" w:hAnsi="Satluj"/>
          <w:b/>
        </w:rPr>
        <w:t xml:space="preserve">øÅÂÆàð ÜËµà é¶ ìäÅÇÂÁÅ ÇéôÅéÅ: </w:t>
      </w:r>
      <w:r>
        <w:rPr>
          <w:rFonts w:cs="Satluj" w:ascii="Satluj" w:hAnsi="Satluj"/>
        </w:rPr>
        <w:t xml:space="preserve">ÁîðÆÕÆ ÁÇèÕÅðÆÁ» é¶ ç¾ÇÃÁÅ ÇÕ ÂÆðÅé çÅ ôÔÆç-ACI âð¯é ÁîðÆÕÆ Ü¿×Æ ì¶ó¶ ò¾ñ ò¾è ÇðÔÅ ÃÆ ÇÜÃ ù ÇÂ¾Õ ò¾â¶ õåð¶ òÜ¯º ç¶ÇÖÁÅ Ç×ÁÅ¢ À°Ã å¯º ìÅÁç ÁîðÆÕÆ </w:t>
      </w:r>
      <w:r>
        <w:rPr>
          <w:b/>
        </w:rPr>
        <w:t>F-35</w:t>
      </w:r>
      <w:r>
        <w:rPr>
          <w:rFonts w:cs="Satluj" w:ascii="Satluj" w:hAnsi="Satluj"/>
        </w:rPr>
        <w:t xml:space="preserve"> øÅÂÆàð ÜËµà é¶ ÔòÅ ÓÚ ÔÆ âð¯é ù ÇéôÅéÅ ìäÅ Õ¶ åìÅÔ Õð Çç¾åÅ¢ ÔÅñ»ÇÕ ÂÆðÅé òñ¯º ÇÂÃ ØàéÅ Óå¶ ÁÜ¶ åÕ Õ¯ÂÆ ÁÇèÕÅÇðÕ êÌåÆÇÕÇðÁÅ ÃÅÔîä¶ éÔÄ ÁÅ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å¶ñ àËºÕð ù ð¯Õä çÆ Õ¯Çôô: </w:t>
      </w:r>
      <w:r>
        <w:rPr>
          <w:rFonts w:cs="Satluj" w:ascii="Satluj" w:hAnsi="Satluj"/>
        </w:rPr>
        <w:t>âð¯é çÆ ØàéÅ å¯º êÇÔñ», î³×ñòÅð ù, ÃàÌ¶à ÁÅø Ô¯ðî¹÷ (</w:t>
      </w:r>
      <w:r>
        <w:rPr>
          <w:b/>
        </w:rPr>
        <w:t>Strait of Hormuz</w:t>
      </w:r>
      <w:r>
        <w:rPr>
          <w:rFonts w:cs="Satluj" w:ascii="Satluj" w:hAnsi="Satluj"/>
        </w:rPr>
        <w:t>) ÓÚ òÆ àÕðÅÁ çÆ ÃÇæåÆ ìä ×ÂÆ ÃÆ¢ Çðê¯ðà» î¹åÅÇìÕ ÂÆðÅé çÆÁ» Û¶ ÔÇæÁÅðì¿ç ×éì¯à», Ü¯ ÇÕ îôÆé ×¿é» éÅñ ñËÃ Ãé, é¶ ÇÂ¾Õ ÁîðÆÕÆ Þ¿â¶ òÅñ¶ å¶ñ àËºÕð ù ð¯Õä çÆ Õ¯Çôô ÕÆåÆ¢ ÇÂé·» ÇÕôåÆÁ» é¶ àËºÕð ù ÇÂ¿Üä ì¿ç Õðé Áå¶ åñÅôÆ ñÂÆ ÇåÁÅð ðÇÔä çÅ Ô¹Õî Çç¾åÅ ÃÆ, êð àËºÕð é¶ ÁÅêäÆ ðøåÅð òèÅ Çç¾åÆ Áå¶ ìÅÁç ÓÚ ÇÂ¾Õ ÁîðÆÕÆ Ü¿×Æ ì¶ó¶ é¶ À°Ã ù Ã¹ð¾ÇÖÁÅ êÌçÅé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îðÆÕÅ çÆ ò¾âÆ ø½ÜÆ åËéÅåÆ: </w:t>
      </w:r>
      <w:r>
        <w:rPr>
          <w:rFonts w:cs="Satluj" w:ascii="Satluj" w:hAnsi="Satluj"/>
        </w:rPr>
        <w:t>ÇêÛñ¶ ÇÂ¾Õ îÔÆé¶ ç½ðÅé ÁîðÆÕÅ é¶ ÂÆðÅé ç¶ ÁÅñ¶-ç¹ÁÅñ¶ ÁÅêäÆ ø½ÜÆ ×åÆÇòèÆ ÕÅøÆ òèÅ Çç¾åÆ þ¢ ÁîðÆÕÆ Â¶ÁðÕÌÅøà ÕËðÆÁð</w:t>
      </w:r>
      <w:r>
        <w:rPr>
          <w:b/>
        </w:rPr>
        <w:t xml:space="preserve"> USS Abraham Lincoln </w:t>
      </w:r>
      <w:r>
        <w:rPr>
          <w:rFonts w:cs="Satluj" w:ascii="Satluj" w:hAnsi="Satluj"/>
        </w:rPr>
        <w:t>Çå¿é ×ÅÂÆÇââ Çî÷ÅÂÆñ ÇâÃàð½ÇÂð÷ ç¶ éÅñ BF ÜéòðÆ ù ÇÂÃ Ö¶åð ÓÚ çÅÖñ Ô¯ÇÂÁÅ ÃÆ Áå¶ ÇøñÔÅñ À°µåðÆ Áðì ÃÅ×ð ÓÚ åËéÅå þ¢ ÇÂÃ å¯º ÇÂñÅòÅ, Ö¶åð ÓÚ ÁîðÆÕÅ ç¶ ñ×í× ÇÂ¾Õ çðÜé Ü¿×Æ ì¶ó¶ Áå¶ ÕÂÆ ñóÅÕÈ ÜÔÅ÷ î½ÜÈç Ôé Ü¯ ÇÕÃ¶ òÆ Ã¿íÅòÆ Ôîñ¶ Ü» ÜòÅìÆ ÕÅðòÅÂÆ ñÂÆ ÇåÁÅð ç¾Ã¶ ÜÅ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 xml:space="preserve">ÁÅÃàÌ¶ñÆÁÅ é¶ </w:t>
      </w:r>
      <w:r>
        <w:rPr>
          <w:rFonts w:cs="Arial" w:ascii="Arial" w:hAnsi="Arial"/>
        </w:rPr>
        <w:t>IRGC</w:t>
      </w:r>
      <w:r>
        <w:rPr>
          <w:rFonts w:cs="Satluj" w:ascii="Satluj" w:hAnsi="Satluj"/>
        </w:rPr>
        <w:t xml:space="preserve"> éÅñ Ü¹ó¶ B@ ÁÇèÕÅðÆÁ» Áå¶ Çå¿é Ã¿ÃæÅò» Óå¶ ñ×ÅÂÆÁ» êÅì¿çÆÁ»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ËéìðÅ: ÁÅÃàÌ¶ñÆÁÅ ÃðÕÅð é¶ ÂÆðÅé ç¶ ÇÂÃñÅÇîÕ Çðò¯ÇñÀ±ôéðÆ ×Åðâ Õ½ðêÃ (</w:t>
      </w:r>
      <w:r>
        <w:rPr>
          <w:b/>
        </w:rPr>
        <w:t>IRGC</w:t>
      </w:r>
      <w:r>
        <w:rPr>
          <w:rFonts w:cs="Satluj" w:ascii="Satluj" w:hAnsi="Satluj"/>
        </w:rPr>
        <w:t>) éÅñ Ü¹ó¶ B@ ÇòÁÕåÆÁ» Áå¶ Çå¿é Ã¿ÃæÅò» Óå¶ Ãõå Çò¾åÆ êÅì¿çÆÁ» ñ×ÅÀ°ä çÅ ÁËñÅé ÕÆåÅ þ¢ ÇÂÔ ÕÅðòÅÂÆ ÂÆðÅéÆ ôÅÃé òñ¯º ÁÅêä¶ ÔÆ éÅ×ÇðÕ» Çòð¹¾è ÕÆåÆ ×ÂÆ ÇÔ¿ÃÅ Áå¶ îé°¾ÖÆ ÁÇèÕÅð» çÆ ×¿íÆð À°¦ØäÅ ç¶ ÜòÅì ÓÚ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ÌçðôéÕÅðÆÁ» Óå¶ åô¾çç Õðé ç¶ ç¯ô: </w:t>
      </w:r>
      <w:r>
        <w:rPr>
          <w:rFonts w:cs="Satluj" w:ascii="Satluj" w:hAnsi="Satluj"/>
        </w:rPr>
        <w:t>ÁÅÃàÌ¶ñÆÁÅÂÆ ÃðÕÅð Áé°ÃÅð ÇÜé·» ñ¯Õ» Óå¶ êÅì¿çÆÁ» ñ×ÅÂÆÁ» ×ÂÆÁ» Ôé, À°Ô ç¶ô ÓÚ Ô¯ ðÔ¶ ô»åÆêÈðä Çòð¯è êÌçðôé» ù ÇÔ¿ÃÕ åðÆÕ¶ éÅñ çìÅÀ°ä Áå¶ ñ¯Õ» çÆÁ» ÜÅé» ù Öåð¶ ÓÚ êÅÀ°ä ñÂÆ Ç÷¿î¶òÅð Ôé¢ ÃËé¶àð ò¯º× é¶ ç¾ÇÃÁÅ ÇÕ BH çÃ¿ìð B@BE å¯º ìÅÁç ÂÆðÅéÆ ôÅÃé é¶ Ô÷Åð» ñ¯Õ» çÅ Õåñ¶ÁÅî ÕÆåÅ þ Áå¶ Ô÷Åð» Ô¯ð» ù êÌçðôé» ÓÚ ÇÔ¾ÃÅ ñËä ÕÅðé Ç×ÌøåÅð Õð Õ¶ À°é·» Óå¶ Ôîñ¶ ÕÆå¶ ×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¾ÚÅÂÆ Û°êÅÀ°ä ñÂÆ ÇÂ¿àðéËµà ÕÆåÅ Ç×ÁÅ ì¿ç: </w:t>
      </w:r>
      <w:r>
        <w:rPr>
          <w:rFonts w:cs="Satluj" w:ascii="Satluj" w:hAnsi="Satluj"/>
        </w:rPr>
        <w:t>ÁÅÃàÌ¶ñÆÁÅ é¶ ç¯ô ñÅÇÂÁÅ þ ÇÕ ÂÆðÅéÆ ÃðÕÅð é¶ ÁÅêäÆ ì¶ðÇÔîÆ ù ç¹éÆÁÅ çÆÁ» é÷ð» å¯º úÔñ¶ ð¾Öä ñÂÆ ç¶ô íð ÓÚ ÇÂ¿àðéËµà Áå¶ çÈðÃ¿ÚÅð ìñËÕÁÅÀ±à ñÅ×È ÕÆåÅ Ô¯ÇÂÁÅ þ¢ ÇÂÔ êÅì¿çÆÁ» À°é·» ÃÆéÆÁð ÁÇèÕÅðÆÁ» ù ÇéôÅéÅ ìäÅªçÆÁ» Ôé Ü¯ ç¶ô ç¶ Á³çð Áå¶ ìÅÔð ñ¯Õ» ñÂÆ ÖåðÅ ìä¶ Ô¯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¹ñÆÃ î¹ÖÆ ÁÇÔîç-ð¶÷Å ðÅçÅé çÅ é» òÆ ôÅÇîñ: </w:t>
      </w:r>
      <w:r>
        <w:rPr>
          <w:rFonts w:cs="Satluj" w:ascii="Satluj" w:hAnsi="Satluj"/>
        </w:rPr>
        <w:t>êÅì¿çÆÁ» òÅñÆ ÃÈÚÆ ÓÚ ÂÆðÅé ç¶ ðÅôàðÆ ê¹ñÆÃ î¹ÖÆ ÁÇÔîç-ð¶÷Å ðÅçÅé çÅ é» êÌî¹¾Ö å½ð Óå¶ ôÅÇîñ þ¢ ðÅçÅé Óå¶ ç¯ô þ ÇÕ À°Ã é¶ ò¾â¶ ê¼èð Óå¶ Ç×ÌøåÅðÆÁ» Õðé, ÃóÕ» Óå¶ çîéÕÅðÆ éÆåÆÁ» ÁêéÅÀ°ä Áå¶ êÌçðôéÕÅðÆÁ» ÇõñÅø ì¶ñ¯óÆ åÅÕå çÆ òðå¯º Õðé ç¶ Çéðç¶ô Çç¾å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÷Õðï¯× þ ÇÕ ÇêÛñ¶ Õ°Þ Ãî¶º å¯º Áðì ÃÅ×ð ÓÚ òÆ ÁîðÆÕÅ Áå¶ ÂÆðÅé ÇòÚÅñ¶ åéÅÁ òÇèÁÅ Ô¯ÇÂÁÅ þ ÇÜ¾æ¶ ÔÅñ ÔÆ ÓÚ ÁîðÆÕÆ Ü¿×Æ ì¶ó¶ ò¾ñ ò¾è ðÔ¶ ÇÂ¾Õ ÂÆðÅéÆ âð¯é ù îÅð Ç×ðÅÇÂÁÅ Ç×ÁÅ ÃÆ¢ Ô¹ä ÁÅÃàÌ¶ñÆÁÅ çÆ ÇÂÃ ÕÅðòÅÂÆ éÅñ Õ½î»åðÆ ê¼èð Óå¶ ÂÆðÅé Óå¶ çìÅÁ Ô¯ð òèä çÆ Ã¿íÅòé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X</w:t>
      </w:r>
      <w:r>
        <w:rPr>
          <w:rFonts w:cs="Satluj" w:ascii="Satluj" w:hAnsi="Satluj"/>
          <w:b/>
          <w:sz w:val="36"/>
          <w:szCs w:val="36"/>
        </w:rPr>
        <w:t xml:space="preserve"> ÚÅÂÆñâ ê¯ðé¯×ÌÅøÆ Áå¶ âÆêø¶Õ îÅîÇñÁ» ÓÚ ÇØ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ËÇðÃ: ôÇÔð êËÇðÃ ç¶ ÃðÕÅðÆ òÕÆñ» é¶ ÂÆñ½é îÃÕ ç¶ Ã¯ôñ îÆâÆÁÅ êñËàø½ðî </w:t>
      </w:r>
      <w:r>
        <w:rPr>
          <w:b/>
        </w:rPr>
        <w:t>X</w:t>
      </w:r>
      <w:r>
        <w:rPr>
          <w:rFonts w:cs="Satluj" w:ascii="Satluj" w:hAnsi="Satluj"/>
        </w:rPr>
        <w:t xml:space="preserve"> ç¶ øð»Ã ÃÇæå çøåð» Óå¶ ÛÅê¶îÅðÆ ÕÆåÆ þ¢ ÇÂÔ ÕÅðòÅÂÆ ÚÅÂÆñâ ê¯ðé¯×ÌÅøÆ (ìÅñ ÇÜäÃÆ Ãî¼×ðÆ), âÆêø¶Õ Áå¶ ÕÂÆ Ô¯ð ÕÇæå ÁêðÅè» çÆ ô¹ðÈÁÅåÆ Ü»Ú ç¶ ÇÔ¾Ã¶ òÜ¯º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ìÅñ Ã¯ôä Áå¶ ÁôñÆñåÅ: </w:t>
      </w:r>
      <w:r>
        <w:rPr>
          <w:rFonts w:cs="Satluj" w:ascii="Satluj" w:hAnsi="Satluj"/>
        </w:rPr>
        <w:t>ÃðÕÅðÆ òÕÆñ» çÆ ÃÅÂÆìð ÁêðÅè ÇÂÕÅÂÆ ÇêÛñ¶ ÃÅñ ÜéòðÆ å¯º ì¾ÇÚÁ» ù ì¿èÕ ìäÅÀ°ä, Áå¶ À°é·» çÆÁ» ÁôñÆñ åÃòÆð» øËñÅÀ°ä ÓÚ ÇîñÆí°×å çÆ Ü»Ú Õð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â¶àÅ ÇÃÃàî ÓÚ Ô¶ðÅø¶ðÆ: </w:t>
      </w:r>
      <w:r>
        <w:rPr>
          <w:rFonts w:cs="Satluj" w:ascii="Satluj" w:hAnsi="Satluj"/>
        </w:rPr>
        <w:t>Õ¿êéÆ Óå¶ ÇÂ¾Õ Ã¿×Çáå ÃîÈÔ ç¶ ÇÔ¾Ã¶ òÜ¯º ÁÅà¯î¶Çàâ â¶àÅ êÌ¯ÃËµÇÃ¿× ÇÃÃàî ÓÚ Ô¶ðÅø¶ðÆ Õðé ç¶ ç¯ô Ôé¢ ÇÂÔ Ü»Ú ÇÂ¾Õ øð»ÃÆÃÆ Ã¿Ãç îËºìð çÆ Çðê¯ðà å¯º ìÅÁç ô¹ðÈ Ô¯ÂÆ ÃÆ ÇÜÃ ÓÚ ç¯ô ñÅÇÂÁÅ Ç×ÁÅ ÃÆ ÇÕ êñËàø½ðî ç¶ ÁËñ×¯Çðçî â¶àÅ ÇÃÃàî ç¶ Õ¿îÕÅÜ ù êÌíÅÇòå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Grok AI</w:t>
      </w:r>
      <w:r>
        <w:rPr>
          <w:rFonts w:cs="Satluj" w:ascii="Satluj" w:hAnsi="Satluj"/>
          <w:b/>
        </w:rPr>
        <w:t xml:space="preserve"> Óå¶ ÃòÅñ: </w:t>
      </w:r>
      <w:r>
        <w:rPr>
          <w:rFonts w:cs="Satluj" w:ascii="Satluj" w:hAnsi="Satluj"/>
        </w:rPr>
        <w:t xml:space="preserve">Ü»Ú çÅ çÅÇÂðÅ úç¯º Ô¯ð ò¾è Ç×ÁÅ Üç¯º ÇÂÔ êÅÇÂÁÅ Ç×ÁÅ ÇÕ </w:t>
      </w:r>
      <w:r>
        <w:rPr>
          <w:b/>
        </w:rPr>
        <w:t>X</w:t>
      </w:r>
      <w:r>
        <w:rPr>
          <w:rFonts w:cs="Satluj" w:ascii="Satluj" w:hAnsi="Satluj"/>
        </w:rPr>
        <w:t xml:space="preserve"> ç¶ </w:t>
      </w:r>
      <w:r>
        <w:rPr>
          <w:b/>
        </w:rPr>
        <w:t>AI</w:t>
      </w:r>
      <w:r>
        <w:rPr>
          <w:rFonts w:cs="Satluj" w:ascii="Satluj" w:hAnsi="Satluj"/>
        </w:rPr>
        <w:t xml:space="preserve"> ÚËàì¯à ×ð¯Õ é¶ ïÔÈçÆ éðÃ¿ÔÅð </w:t>
      </w:r>
      <w:r>
        <w:rPr>
          <w:b/>
        </w:rPr>
        <w:t>(Holocaust)</w:t>
      </w:r>
      <w:r>
        <w:rPr>
          <w:rFonts w:cs="Satluj" w:ascii="Satluj" w:hAnsi="Satluj"/>
        </w:rPr>
        <w:t xml:space="preserve"> å¯º ÇÂéÕÅð ÕÆåÅ Áå¶ âÆêø¶Õ ÇÜäÃÆ Ãî¼×ðÆ çÅ êÌÃÅð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ÂÆñ½é îÃÕ Áå¶ Ç¦âÅ ïÅÕÅÇðé¯ å¯º ê¹¾ÛÇ×¾Û: </w:t>
      </w:r>
      <w:r>
        <w:rPr>
          <w:rFonts w:cs="Satluj" w:ascii="Satluj" w:hAnsi="Satluj"/>
        </w:rPr>
        <w:t xml:space="preserve">ÁÇèÕÅðÆÁ» é¶ ÇÂÃ îÅîñ¶ ÓÚ ÂÆñ½é îÃÕ Áå¶ Õ¿êéÆ çÆ ÃÅìÕÅ </w:t>
      </w:r>
      <w:r>
        <w:rPr>
          <w:b/>
        </w:rPr>
        <w:t xml:space="preserve">CEO </w:t>
      </w:r>
      <w:r>
        <w:rPr>
          <w:rFonts w:cs="Satluj" w:ascii="Satluj" w:hAnsi="Satluj"/>
        </w:rPr>
        <w:t xml:space="preserve"> (B@BE) Ç¦âÅ ïÅÕÅÇðé¯ å¯º ÃòË-ÇÂ¾Ûå ê¹¾ÛÇ×¾Û ñÂÆ ì¶éåÆ ÕÆåÆ ÃÆ, Áå¶ ÇÂÃ ñÂÆ B@ ÁêÌËñ çÆ åÅðÆÖ åËÁ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ÅùéÆ êÅñäÅ çÆ Ú¹ä½åÆ: </w:t>
      </w:r>
      <w:r>
        <w:rPr>
          <w:rFonts w:cs="Satluj" w:ascii="Satluj" w:hAnsi="Satluj"/>
        </w:rPr>
        <w:t xml:space="preserve">êËÇðÃ ç¶ ÃðÕÅðÆ òÕÆñ» é¶ Ãê¼ôà ÕÆåÅ þ ÇÕ ÇÂÃ Ü»Ú çÅ î¹¾Ö À°ç¶ô ÇÂÔ ïÕÆéÆ ìäÅÀ°äÅ þ ÇÕ </w:t>
      </w:r>
      <w:r>
        <w:rPr>
          <w:b/>
        </w:rPr>
        <w:t>X</w:t>
      </w:r>
      <w:r>
        <w:rPr>
          <w:rFonts w:cs="Satluj" w:ascii="Satluj" w:hAnsi="Satluj"/>
        </w:rPr>
        <w:t xml:space="preserve"> øð»Ã çÆÁ» ÃðÔ¾ç» Á³çð Õ¿î Õðç¶ Ãî¶º ç¶ô ç¶ ÕÅùé» çÆ êÈðÆ åð·» êÅñäÅ Õð¶¢ ÇøñÔÅñ </w:t>
      </w:r>
      <w:r>
        <w:rPr>
          <w:b/>
        </w:rPr>
        <w:t>X</w:t>
      </w:r>
      <w:r>
        <w:rPr>
          <w:rFonts w:cs="Satluj" w:ascii="Satluj" w:hAnsi="Satluj"/>
        </w:rPr>
        <w:t xml:space="preserve"> ç¶ ì¹ñÅð¶ é¶ ÇÂÃ ÛÅê¶îÅðÆ Óå¶ Õ¯ÂÆ å¹ð¿å Çà¾êäÆ éÔÄ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Arial" w:hAnsi="Arial" w:cs="Arial"/>
        </w:rPr>
      </w:pPr>
      <w:r>
        <w:rPr>
          <w:rFonts w:cs="Satluj" w:ascii="Satluj" w:hAnsi="Satluj"/>
        </w:rPr>
        <w:t xml:space="preserve">å¶ñ õðÆç ì¿ç Õðé ìÅð¶ éÔÄ ÇîÇñÁÅ Õ¯ÂÆ îËÃ¶Ü - </w:t>
      </w:r>
      <w:r>
        <w:rPr>
          <w:rFonts w:cs="Arial" w:ascii="Arial" w:hAnsi="Arial"/>
        </w:rPr>
        <w:t>Russi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ÅÃÕ¯: ÁîðÆÕÆ ðÅôàðêåÆ â½éñâ àð¿ê ç¶ çÅÁÇòÁ» ç¶ À°ñà, ðÈÃ é¶ Ãê¼ôà ÕÆåÅ þ ÇÕ À°Ã ù íÅðå òñ¯º ðÈÃÆ å¶ñ çÆ õðÆç ì¿ç Õðé Ãì¿èÆ Õ¯ÂÆ ÁÇèÕÅÇðÕ Ã¿ç¶ô éÔÄ ÇîÇñÁÅ þ¢ ÕÌËîÇñé ç¶ ì¹ñÅð¶ ÇçÇîåðÆ ê¶ÃÕ¯ò é¶ ÇÕÔÅ ÇÕ ðÈÃ íÅðå éÅñ ÁÅêä¶ Ãì¿è» ù Ôð Ã¿íò åðÆÕ¶ éÅñ î÷ìÈå ÕðéÅ ÜÅðÆ ð¾Ö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ð¿ê çÅ çÅÁòÅ Áå¶ éò» òêÅðÕ ÃîÞ½åÅ: </w:t>
      </w:r>
      <w:r>
        <w:rPr>
          <w:rFonts w:cs="Satluj" w:ascii="Satluj" w:hAnsi="Satluj"/>
        </w:rPr>
        <w:t>ÇÂÔ ÇòòÅç úç¯º ô¹ðÈ Ô¯ÇÂÁÅ ÃÆ Üç¯º ðÅôàðêåÆ â½éñâ àð¿ê é¶ Ã¯ôñ îÆâÆÁÅ Óå¶ ÇÂÔ çÅÁòÅ ÕÆåÅ ÃÆ ÇÕ êÌèÅé î³åðÆ éð¶ºçÌ î¯çÆ ðÈÃ å¯º å¶ñ õðÆçäÅ ì¿ç Õðé Áå¶ ÁîðÆÕÅ å¶ òËé¶÷¹Â¶ñÅ å¯º òè¶ð¶ å¶ñ õðÆçä ñÂÆ ÃÇÔîå Ô¯ ×Â¶ Ôé¢ àð¿ê é¶ ÇÕÔÅ ÃÆ ÇÕ íÅðå å¶ ÁîðÆÕÅ ÇòÚÅñ¶ ÇÂ¾Õ òêÅðÕ ÃîÞ½åÅ Ô¯ÇÂÁÅ þ¢ ÁîðÆÕÅ íÅðå Óå¶ ñ×ÅÂ¶ ÜÅä òÅñ¶ àËÇðøÃ (àËÕÃ) ù BE øÆÃçÆ å¯º ØàÅ Õ¶ AH øÆÃçÆ Õð¶×Å¢ Ç÷Õðï¯× þ ÇÕ ÇêÛñ¶ ÃÅñ àð¿ê é¶ íÅðå Óå¶ E@ øÆÃçÆ åÕ àËÇðøÃ ñ×ÅÂ¶ Ãé ÇÜé·» ÓÚ ðÈÃÆ À±ðÜÅ ÖðÆçä ÕÅðé ñ×ÅÇÂÁÅ Ç×ÁÅ BE øÆÃçÆ àËÕÃ òÆ ôÅÇîñ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å¶ñ ìÅ÷Åð ç¶ ìçñç¶ Á³Õó¶: </w:t>
      </w:r>
      <w:r>
        <w:rPr>
          <w:rFonts w:cs="Satluj" w:ascii="Satluj" w:hAnsi="Satluj"/>
        </w:rPr>
        <w:t>íÅðå ÁÅêäÆ ñ¯ó çÅ ñ×í× HH øÆÃçÆ Õ¾ÚÅ å¶ñ çÈÜ¶ ç¶ô» å¯º õðÆççÅ þ¢ Á³ÕÇóÁ» Áé°ÃÅð B@BA åÕ íÅðå çÆ Õ¹¾ñ çðÅîç ÓÚ ðÈÃÆ å¶ñ ÇÃðø @.B øÆÃçÆ ÃÆ, êð B@BB ç¶ ï±Õð¶é ï°¾è å¯º ìÅÁç íÅðå ðÈÃÆ å¶ñ çÅ Ãí å¯º ò¾âÅ õðÆççÅð ìä Ç×ÁÅ ÃÆ¢ ÜéòðÆ ç¶ êÇÔñ¶ Çå¿é ÔøÇåÁ» ÓÚ ðÈÃÆ å¶ñ çÆ çðÅîç Øà Õ¶ A.A ÇîñÆÁé ìËðñ êÌåÆ Ççé (</w:t>
      </w:r>
      <w:r>
        <w:rPr>
          <w:b/>
        </w:rPr>
        <w:t>BPD</w:t>
      </w:r>
      <w:r>
        <w:rPr>
          <w:rFonts w:cs="Satluj" w:ascii="Satluj" w:hAnsi="Satluj"/>
        </w:rPr>
        <w:t>) ðÇÔ ×ÂÆ þ Ü¯ ÇÕ ÇêÛñ¶ îÔÆÇéÁ» ç¶ î¹ÕÅìñ¶ Ø¼à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¯ð ÃêñÅÇÂð÷: </w:t>
      </w:r>
      <w:r>
        <w:rPr>
          <w:rFonts w:cs="Satluj" w:ascii="Satluj" w:hAnsi="Satluj"/>
        </w:rPr>
        <w:t xml:space="preserve">Ô¹ä ÇÂðÅÕ òÆ ðÈÃ ç¶ ìðÅìð å¶ñ çÆ ÃêñÅÂÆ Õð ÇðÔÅ þ¢ ÇÂÃ ç¶ éÅñ ÔÆ ÃÅÀ±çÆ Áðì å¯º å¶ñ çÆ çðÅîç ò¾è Õ¶ IBD,@@@ ìêç Ô¯ ×ÂÆ þ Ü¯ ÁêÌËñ B@BE ÓÚ ÇÃðø ECI,@@@ </w:t>
      </w:r>
      <w:r>
        <w:rPr>
          <w:b/>
        </w:rPr>
        <w:t>BPD</w:t>
      </w:r>
      <w:r>
        <w:rPr>
          <w:rFonts w:cs="Satluj" w:ascii="Satluj" w:hAnsi="Satluj"/>
        </w:rPr>
        <w:t xml:space="preserve"> ÃÆ¢ ÕÌËîÇñé ç¶ ì¹ñÅð¶ ê¶ÃÕ¯ò é¶ î¹ó ç¹ÔðÅÇÂÁÅ ÇÕ ðÈÃ Áå¶ íÅðå ç¶ Ãì¿è êÇÔñ» ò»× ÔÆ ×Èó·¶ ðÇÔä×¶, Áå¶ å¶ñ õðÆç ìÅð¶ ÔÅñ¶ åÕ Õ¯ÂÆ éò» øËÃñÅ À°é·» åÕ éÔÄ êÔ¹¿ÇÚ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ÂÆðÅé ÓÚ Á½ðå» éÅñ Ô¯ ðÔÆ çÇð¿ç×Æ ìÅð¶ Ã¹ä Õ¶ Õ¿ì ÜÅò¶×Æ ðÈÔ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ÇÔðÅé: ÂÆðÅé ÓÚ ÁïÅå¹¾ñÅ ÁñÆ õî¶é¶ÂÆ çÆ ÃðÕÅð Çòð¹¾è À°µáÆ ìöÅòå ù Õ¹Úñä ñÂÆ Ã¹ð¾ÇÖÁÅ ìñ» òñ¯º òðåÆ ÜÅ ðÔÆ çÇð¿ç×Æ çÆÁ» ÁÇÜÔÆÁ» õìð» ÃÅÔîä¶ ÁÅÂÆÁ» Ôé ÇÜé·» é¶ ÇÂéÃÅéÆÁå ù ôðîÃÅð Õð Çç¾åÅ þ¢ ÇÂ¾Õ ÂÆðÅéÆ-Üðîé ê¼åðÕÅð Çîô¶ñ Áìç¹¾ñÅÔÆ é¶ çÅÁòÅ ÕÆåÅ þ ÇÕ êÌçðôéÕÅðÆ Á½ðå» ù âðÅÀ°ä Áå¶ Á³ç¯ñé ù õåî Õðé ñÂÆ ÂÆðÅéÆ ôÅÃé ìñÅåÕÅð Áå¶ Á³×-í¿× (</w:t>
      </w:r>
      <w:r>
        <w:rPr>
          <w:b/>
        </w:rPr>
        <w:t xml:space="preserve">Mutilation </w:t>
      </w:r>
      <w:r>
        <w:rPr>
          <w:rFonts w:cs="Satluj" w:ascii="Satluj" w:hAnsi="Satluj"/>
          <w:b/>
        </w:rPr>
        <w:t>Ü» ôðÆð ç¶ ÇÔ¾ÇÃÁÅ ù ò¾ãä</w:t>
      </w:r>
      <w:r>
        <w:rPr>
          <w:rFonts w:cs="Satluj" w:ascii="Satluj" w:hAnsi="Satluj"/>
        </w:rPr>
        <w:t>) ù ÇÂ¾Õ ÔÇæÁÅð òÜ¯º òðå ÇðÔÅ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ê¼åðÕÅð ç¶ ðÈÔ Õ¿ìÅÀ± çÅÁò¶: ê¼åðÕÅð Áìç¹¾ñÅÔÆ é¶ ÚôîçÆç» Áå¶ êÆóå» ç¶ ÔòÅñ¶ éÅñ Ã¯ôñ îÆâÆÁÅ Óå¶ ÜÅäÕÅðÆ Ã»ÞÆ ÕðÇçÁ» ç¾ÇÃÁÅ ÇÕ ÇÔðÅÃå ÓÚ ñÂÆÁ» ×ÂÆÁ» Á½ðå» éÅñ ÃîÈÇÔÕ ìñÅåÕÅð ÕÆå¶ ÜÅ ðÔ¶ Ôé¢ ÕÂÆ îÅîÇñÁ» ÓÚ Á½ðå» çÆÁ» ì¾Ú¶çÅéÆÁ» (</w:t>
      </w:r>
      <w:r>
        <w:rPr>
          <w:rFonts w:cs="Calibri" w:ascii="Calibri" w:hAnsi="Calibri"/>
          <w:b/>
        </w:rPr>
        <w:t>Uteruses</w:t>
      </w:r>
      <w:r>
        <w:rPr>
          <w:rFonts w:cs="Satluj" w:ascii="Satluj" w:hAnsi="Satluj"/>
        </w:rPr>
        <w:t>) Õ¾ã Çç¾åÆÁ» ×ÂÆÁ» Ôé, Áå¶ À°é·» ç¶ òÅñ» Ãî¶å ÇÃð» Ö¼ñ (</w:t>
      </w:r>
      <w:r>
        <w:rPr>
          <w:rFonts w:cs="Calibri" w:ascii="Calibri" w:hAnsi="Calibri"/>
          <w:b/>
        </w:rPr>
        <w:t>Scalps</w:t>
      </w:r>
      <w:r>
        <w:rPr>
          <w:rFonts w:cs="Satluj" w:ascii="Satluj" w:hAnsi="Satluj"/>
        </w:rPr>
        <w:t>) åÕ À°è¶ó Çç¾å¶ ×Â¶¢ ÇÂÃ å¯º ÇÂñÅòÅ, êÆóå» ç¶ ÃðÆð» Óå¶ ÇÃ×ðà éÅñ ÃÅóé ç¶ ÇéôÅé òÆ êÅÂ¶ ×Â¶ Ôé¢ Áìç¹¾ñÅÔÆ Áé°ÃÅð ÇÂÔ ÷¹ñî ì¾ÚÆÁ» Óå¶ òÆ ÕÆå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ìÈå ÇîàÅÀ°ä çÆ Õ¯Çôô: </w:t>
      </w:r>
      <w:r>
        <w:rPr>
          <w:rFonts w:cs="Satluj" w:ascii="Satluj" w:hAnsi="Satluj"/>
        </w:rPr>
        <w:t>Áìç¹¾ñÅÔÆ î¹åÅÇìÕ îÅðÆÁ» ×ÂÆÁ» Á½ðå» çÆÁ» ñÅô» êÇðòÅð» ù éÔÄ Çç¾åÆÁ» ÜÅ ðÔÆÁ»¢ ÃðÕÅð ñÅô» ù êÇÔñ» ÔÆ ÃÅó ðÔÆ þ å» Ü¯ åô¾çç ç¶ ÇéôÅé ç¹éÆÁ» ç¶ ÃÅÔîä¶ éÅ ÁÅ ÃÕ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ÔÜÅì Áå¶ ÁÅ÷ÅçÆ ñÂÆ Çòçð¯Ô: </w:t>
      </w:r>
      <w:r>
        <w:rPr>
          <w:rFonts w:cs="Satluj" w:ascii="Satluj" w:hAnsi="Satluj"/>
        </w:rPr>
        <w:t xml:space="preserve">ç¾ÇÃÁÅ ÜÅ ÇðÔÅ þ ÇÕ ÇÂÔ ÇíÁÅéÕ ÕÅðòÅÂÆÁ» À°é·» Á½ðå» Çòð¹¾è ÕÆåÆÁ» ÜÅ ðÔÆÁ» Ôé ÇÜé·» é¶ ÇÔÜÅì êÇÔéä å¯º ÇÂéÕÅð ÕÆåÅ, î¯àðÃÅÂÆÕñ ÚñÅÂ¶ Ü» Ã¹êðÆî ñÆâð ÁÅÇÂå¹¾ñÅ ÁñÆ õÅî¶é¶ÂÆ çÆÁ» åÃòÆð» ÃÅóÆÁ»¢ ÇÂ¾Õ Üðîé ÁõìÅð </w:t>
      </w:r>
      <w:r>
        <w:rPr>
          <w:b/>
        </w:rPr>
        <w:t>Die Welt</w:t>
      </w:r>
      <w:r>
        <w:rPr>
          <w:rFonts w:cs="Satluj" w:ascii="Satluj" w:hAnsi="Satluj"/>
        </w:rPr>
        <w:t xml:space="preserve"> é¶ òÆ ÇÂé·» çÅÁÇòÁ» çÆ ê¹ôàÆ ÕðÇçÁ» ÇñÇÖÁÅ þ ÇÕ Ã¹ð¾ÇÖÁÅ ÕðîÆ Á½ðå» ù Ç×ÌøåÅð Õðç¶ Ãî¶º ÕÇÔ¿ç¶ Ôé, TÁÃÄ å¹ÔÅù ÇÃ¾èÅ éÔÄ îÅð»×¶, êÇÔñ» å¹ÔÅâÅ ð¶ê Õð»×¶ Áå¶ Çøð ÜÅé¯º îÅð»×¶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÷Åð» çÆ Ç×äåÆ ÓÚ Ô¯ÂÆÁ» î½å»: </w:t>
      </w:r>
      <w:r>
        <w:rPr>
          <w:rFonts w:cs="Satluj" w:ascii="Satluj" w:hAnsi="Satluj"/>
        </w:rPr>
        <w:t>Çðê¯ðà» Áé°ÃÅð çÃ¿ìð å¯º ô¹ðÈ Ô¯Â¶ ÇÂé·» êÌçðôé» ÓÚ Ô¹ä åÕ C, @@@ å¯º E, @@@ ç¶ ÕðÆì ñ¯Õ îÅð¶ ÜÅ Ú¹¾Õ¶ Ôé¢ ÔÅñ»ÇÕ ÂÆðÅéÆ ÃðÕÅð ÇÂé·» Á³ÕÇóÁ» ù öñå ç¾Ã ðÔÆ þ, êð îé°¾ÖÆ ÁÇèÕÅð Ã¿×áé» é¶ ÂÆðÅéÆ Ã¹ð¾ÇÖÁÅ ìñ» (</w:t>
      </w:r>
      <w:r>
        <w:rPr>
          <w:b/>
        </w:rPr>
        <w:t>IRGC</w:t>
      </w:r>
      <w:r>
        <w:rPr>
          <w:rFonts w:cs="Satluj" w:ascii="Satluj" w:hAnsi="Satluj"/>
        </w:rPr>
        <w:t>) çÆ ÕÅðòÅÂÆ ù ÇÂ¾Õ éÃñÕ¹ôÆ ÕðÅð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íÅðåÆ çÆ ÁîðÆÕÆ éÅ×ÇðÕåÅ Ô¯ò¶×Æ ð¾ç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Å ç¶ ÇéÁ» ÇòíÅ× é¶ íÅðåÆ îÈñ ç¶ ×¹ðîÆå ÇÃ¿Ø çÆ ÁîðÆÕÆ éÅ×ÇðÕåÅ ð¾ç Õðé ñÂÆ ÇÃòñ ÕÅðòÅÂÆ ô¹ðÈ ÕÆåÆ þ¢ À°Õå ÇòÁÕåÆ Óå¶ ç¯ô þ ÇÕ À°Ã é¶ éÅ×ÇðÕåÅ ñËä ç¶ êÌ¯ÃËÃ ç½ðÅé ÁÅêä¶ òñ¯º ÕÆå¶ ×Â¶ ìñÅåÕÅð Áå¶ Á×òÅ òð×¶ ÇØéÅÀ°ä¶ ÁêðÅè» çÆ ÜÅäÕÅðÆ Û°êÅ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êÈðÅ îÅîñÅ? </w:t>
      </w:r>
      <w:r>
        <w:rPr>
          <w:rFonts w:cs="Satluj" w:ascii="Satluj" w:hAnsi="Satluj"/>
        </w:rPr>
        <w:t>ÇéÀ± ï½ðÕ ç¶ êÈðìÆ Ç÷ñ·¶ ÓÚ çÅÇÂð ÕÆåÆ ×ÂÆ ÇôÕÅÇÂå Áé°ÃÅð ×¹ðîÆå ÇÃ¿Ø é¶ ÁÅêäÆ éËÚ¹ðñÅÂÆ÷¶ôé (éÅ×ÇðÕåÅ) Áð÷Æ ÓÚ å¾æ» ù å¯ó-îð¯ó Õ¶ ê¶ô ÕÆåÅ¢ Çðê¯ðà» î¹åÅÇìÕ Üç¯º À°Ô ÁîðÆÕÅ ÓÚ ÇÂ¾Õ àËÕÃÆ âðÅÂÆòð òÜ¯º Õ¿î ÕðçÅ ÃÆ å» À°Ã é¶ ÇÂ¾Õ îÇÔñÅ ïÅåðÆ ù Á×òÅ Õð Õ¶ À°Ã çÅ ÇÜäÃÆ ô¯ôä ÕÆå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òÅðçÅå çÅ Ö½øéÅÕ ò¶ðòÅ: </w:t>
      </w:r>
      <w:r>
        <w:rPr>
          <w:rFonts w:cs="Satluj" w:ascii="Satluj" w:hAnsi="Satluj"/>
        </w:rPr>
        <w:t>ÇôÕÅÇÂå ÓÚ ç¾ÇÃÁÅ Ç×ÁÅ þ ÇÕ Üç¯º îÇÔñÅ ïÅåðÆ ÇêÛñÆ ÃÆà Óå¶ Ã½º ×ÂÆ å» ÇÃ¿Ø À°Ã ù ÇÂ¾Õ Ã¹¿éÃÅé ×ñÆ ÓÚ ñË Ç×ÁÅ¢ Üç¯º îÇÔñÅ çÆ Á¼Ö Ö¹¾ñ·Æ å» ×¹ðîÆå ÇÃ¿Ø é¶ À°Ã çÆ ×ðçé Óå¶ ÚÅÕÈ ð¾ÇÖÁÅ Ô¯ÇÂÁÅ ÃÆ¢ À°Ã é¶ Á½ðå ù ÜÅé¯º îÅðé çÆ èîÕÆ Çç¾åÆ, À°Ã ç¶ Ô¾æ-êËð ì¿é· Çç¾å¶, îÈ¿Ô ÓÚ Õ¾êóÅ å¹¿ÇéÁÅ Áå¶ Çøð À°Ã éÅñ ìñÅåÕÅð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ÞÈá ì¯ñ Õ¶ ÔÅÃñ ÕÆåÆ éÅ×ÇðÕåÅ: </w:t>
      </w:r>
      <w:r>
        <w:rPr>
          <w:rFonts w:cs="Satluj" w:ascii="Satluj" w:hAnsi="Satluj"/>
        </w:rPr>
        <w:t>ÇÂé·» ÇíÁÅéÕ Õðå±å» ç¶ ìÅòÜÈç ×¹ðîÆå ÇÃ¿Ø é¶ ÁÅêäÅ ÁêðÅÇèÕ ÇðÕÅðâ Û°êÅÇÂÁÅ Áå¶ AI ÁÕå±ìð B@AA ù ÁîðÆÕÆ éÅ×ÇðÕ ìä Ç×ÁÅ¢ ìÅÁç ÓÚ ÇéÀ± ï½ðÕ çÆ ÁçÅñå é¶ À°Ã ù êÇÔñ¶ çðÜ¶ ç¶ ìñÅåÕÅð Áå¶ çÈÜ¶ çðÜ¶ ç¶ Á×òÅ ç¶ ç¯ô ÓÚ B@ ÃÅñ çÆ Ã÷Å Ã¹äÅ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îðÆÕÆ êÌôÅÃé çÅ Ãõå ð¹õ: </w:t>
      </w:r>
      <w:r>
        <w:rPr>
          <w:rFonts w:cs="Satluj" w:ascii="Satluj" w:hAnsi="Satluj"/>
        </w:rPr>
        <w:t>ÁàððéÆ Üéðñ êËî ì½ºâÆ é¶ ÇÕÔÅ, TÁîðÆÕÆ éÅ×ÇðÕåÅ ÇÂ¾Õ êÇò¾åð ÃéîÅé þ ÇÜÃ ù ÇÂîÅéçÅðÆ éÅñ ÕîÅÀ°äÅ êËºçÅ þ¢ ÃÅâÅ ÇòíÅ× À°é·» ñ¯Õ» çÆ éÅ×ÇðÕåÅ Ö¯ÔäÅ ÜÅðÆ ð¾Ö¶×Å Ü¯ ÇØéÅÀ°ä¶ ÁêðÅè Õðç¶ Ôé Áå¶ éÅ×ÇðÕåÅ ñËä ò¶ñ¶ À°é·» ù Û°êÅªç¶ Ôé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ÃÅð·Å øð×ÈÃé ù ÜËøðÆ ÁËêÃàÆé éÅñ ç¯ÃåÆ êÂÆ íÅ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¦âé: ¦âé å¯º ÁÅÂÆ ÇÂ¾Õ ò¾âÆ õìð Áé°ÃÅð ÇÂ¿×ñËºâ ç¶ ï½ðÕ çÆ ÃÅìÕÅ â¾ÚËÃ ÃÅð·Å øð×ÈÃé òñ¯º ÃæÅÇêå ÕÆåÆ ×ÂÆ ÚËðÆà¶ìñ Ã¿ÃæÅ ÃÅð·Å àð¾Ãà ù ÁÃæÅÂÆ å½ð Óå¶ ì¿ç Õð Çç¾åÅ Ç×ÁÅ þ¢ ÇÂÔ Õçî îÅéò åÃÕðÆ ç¶ îÅîñ¶ ÓÚ ç¯ôÆ ÕðÅð Çç¾å¶ ×Â¶ îðÔÈî ÕÅð¯ìÅðÆ ÜËøðÆ ÁËêÃàÆé Áå¶ øð×ÈÃé ÇòÚÕÅð ×Èó·Æ ç¯ÃåÆ ù çðÃÅÀ°ä òÅñÆÁ» ÂÆî¶ñ» ÃÅÔîä¶ ÁÅÀ°ä å¯º ìÅÁç Ú¹¾ÇÕ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ÂÆî¶ñ» ÓÚ Ô¯Â¶ ò¾â¶ õ¹ñÅÃ¶: </w:t>
      </w:r>
      <w:r>
        <w:rPr>
          <w:rFonts w:cs="Satluj" w:ascii="Satluj" w:hAnsi="Satluj"/>
        </w:rPr>
        <w:t>ÁîðÆÕÆ ÇéÁ» ÇòíÅ× ç¹ÁÅðÅ ÜÅðÆ ÕÆå¶ ×Â¶ åÅ÷Å çÃåÅò¶÷» é¶ ÃÅð·Å øð×ÈÃé Áå¶ ÁËêÃàÆé ç¶ Ãì¿è» ìÅð¶ ÕÂÆ þðÅéÆÜéÕ å¾æ ê¶ô ÕÆå¶ Ôé¢ ÂÆî¶ñ» å¯º êåÅ ñ¾×Å þ ÇÕ ÃÅñ B@@H ÓÚ ÇÂ¾Õ ñóÕÆ å¯º öñå Õ¿î ÕðòÅÀ°ä ç¶ ç¯ô ÓÚ ç¯ôÆ ÃÅÇìå Ô¯ä å¯º ìÅÁç òÆ øð×ÈÃé ÁËêÃàÆé ç¶ Ã¿êðÕ ÓÚ ðÔÆ ÃÆ¢ øð×ÈÃé é¶ ÁÅêäÆÁ» ÂÆî¶ñ» ÓÚ ÁËêÃàÆé ù îÔÅé Áå¶ ÁÇÜÔÅ íðÅ ÇÜÃ çÆ îËº Ôî¶ôÅ ÕÅîéÅ ÕÆåÆ ÕÇÔ Õ¶ Ã¿ì¯èé ÕÆå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¿ÃæÅ çÅ ÁÚÅéÕ ì¿ç Ô¯äÅ: </w:t>
      </w:r>
      <w:r>
        <w:rPr>
          <w:rFonts w:cs="Satluj" w:ascii="Satluj" w:hAnsi="Satluj"/>
        </w:rPr>
        <w:t>îÇÔñÅò» Áå¶ ì¾ÇÚÁ» ç¶ ÜÆòé ÓÚ Ã¹èÅð ÇñÁÅÀ°ä ç¶ À°ç¶ô éÅñ ìäÅÂ¶ ×Â¶ ÃÅð·Å àð¾Ãà é¶ ÁËñÅé ÕÆåÅ þ ÇÕ À°Ô é¶óñ¶ íÇò¾Ö ñÂÆ ÁÅêäÅ Õ¿îÕÅÜ ì¿ç Õð ðÔ¶ Ôé¢ àð¾Ãà Áé°ÃÅð ÇÂÔ øËÃñÅ ÃÅð·Å øð×ÈÃé Áå¶ àð¾àÆ î³âñ é¶ Ã»Þ¶ å½ð Óå¶ ÇñÁÅ þ¢ Ã¿ÃæÅ çÅ ÕÇÔäÅ þ ÇÕ ÇÂÃ øËÃñ¶ Óå¶ ÇêÛñ¶ Õ°Þ îÔÆÇéÁ» å¯º ÇòÚÅð-òà»çðÅ Ú¾ñ ÇðÔ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ÅÔÆ êÇðòÅð éÅñ Ãì¿è: </w:t>
      </w:r>
      <w:r>
        <w:rPr>
          <w:rFonts w:cs="Satluj" w:ascii="Satluj" w:hAnsi="Satluj"/>
        </w:rPr>
        <w:t>Ç÷Õðï¯× þ ÇÕ ÃÅð·Å øð×ÈÃé ÃÅìÕÅ ÇêÌ¿Ã ÁËºâÇðÀ± çÆ ÃÅìÕÅ êåéÆ þ¢ ÇêÌ¿Ã ÁËºâÇðÀ± ù êÇÔñ» ÔÆ ÜËøðÆ ÁËêÃàÆé éÅñ Ãì¿è» ç¶ ÕÅðé À°é·» çÆÁ» ôÅÔÆ À°êÅèÆÁ» (</w:t>
      </w:r>
      <w:r>
        <w:rPr>
          <w:b/>
        </w:rPr>
        <w:t>Royal Titles</w:t>
      </w:r>
      <w:r>
        <w:rPr>
          <w:rFonts w:cs="Satluj" w:ascii="Satluj" w:hAnsi="Satluj"/>
        </w:rPr>
        <w:t>) å¯º ò»ÞÅ Õð Çç¾åÅ Ç×ÁÅ ÃÆ¢ Ô¹ä ÃÅð·Å øð×ÈÃé çÆÁ» ÂÆî¶ñ» ç¶ ÜéåÕ Ô¯ä éÅñ ÇÂÔ ÇòòÅç Ô¯ð â±¿ØÅ Ô¯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ia-US</w:t>
      </w:r>
      <w:r>
        <w:rPr>
          <w:rFonts w:cs="Satluj" w:ascii="Satluj" w:hAnsi="Satluj"/>
          <w:b/>
          <w:sz w:val="36"/>
          <w:szCs w:val="36"/>
        </w:rPr>
        <w:t xml:space="preserve"> âÆñ ÕÅðé ìÅ÷Åð ö¹ñ÷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îÔÆÇéÁ» çÆÁ» Õ¯Çôô» å¯º ìÅÁç íÅðå Áå¶ ÁîðÆÕÅ ÇòÚÕÅð ÁÅÖðÕÅð ÇÂ¾Õ òêÅð ÃîÞ½åÅ Ô¯ Ç×ÁÅ þ¢ ÁîðÆÕÆ ðÅôàðêåÆ â½éñâ àð¿ê é¶ õ¹ç ÇÂÃ ÃîÞ½å¶ çÅ ÁËñÅé Õðç¶ Ô¯Â¶ ÇÕÔÅ ÇÕ íÅðå Óå¶ êðÃêð àËÇðøÃ BE% å¯º ØàÅ Õ¶ AH% Õð Çç¾å¶ ×Â¶ Ôé¢ À°é·» é¶ ÇÂÔ òÆ À°îÆç êÌ×àÅÂÆ ÇÕ íÅðå ÁîðÆÕÅ å¯º E@@ ÇìñÆÁé âÅñð÷ çÅ ÃîÅé õðÆç ÃÕçÅ þ¢ ÃÈåð» çÅ ÕÇÔäÅ þ ÇÕ ÇÂÃ ÓÚ Õ°Þ Ö¶åÆìÅóÆ À°åêÅç ôÅÇîñ Ô¯ ÃÕç¶ Ôé¢ àð¿ê é¶ Ö¶åÆìÅóÆ À°åêÅç» çÅ òÆ Ç÷Õð ÕÆåÅ, Áå¶ Çòð¯èÆ Çèð é¶ Ã¿Ãç ÓÚ ÇÂÃ î¹¾ç¶ Óå¶ Ô¿×ÅîÅ òÆ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ç½ðÅé ÇÂ¾Õ Çðê¯ðà Áé°ÃÅð ÇÂ¾Õ ÃðÕÅðÆ ÁÇèÕÅðÆ é¶ ÇÕÔÅ ÇÕ íÅðå ÁîðÆÕÅ å¯º êËàð¯ñÆÁî, ð¾ÇÖÁÅ ÃÅîÅé, ÇÂñËÕàÌ½ÇéÕÃ, øÅðîÅÇÃÀ±àÆÕñ, àËñÆÕ½î À°åêÅç Áå¶ ÜÔÅ÷ õðÆçä ñÂÆ ÃÇÔîå Ô¯ Ç×ÁÅ þ¢ ÁÇèÕÅðÆ é¶ ÇÂÔ òÆ ÇÕÔÅ ÇÕ íÅðå é¶ Õ°Þ Ö¶åÆìÅóÆ À°åêÅç» ñÂÆ ÁîðÆÕÆ ìÅ÷Åð êÔ¹¿Ú Çç¾åÆ þ¢ À°é·» ÇÕÔÅ ÇÕ ÇÂÔ Ã½ç¶ çÆ êÇÔñÆ ÇÕôå þ Áå¶ ÁÅÀ°ä òÅñ¶ îÔÆÇéÁ» ÓÚ ÇÂ¾Õ Ô¯ð ÇòÁÅêÕ Ã½ç¶ ñÂÆ ×¾ñìÅå Ú¾ñ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íÅðå-ÁîðÆÕÅ òêÅð: </w:t>
      </w:r>
      <w:r>
        <w:rPr>
          <w:rFonts w:cs="Satluj" w:ascii="Satluj" w:hAnsi="Satluj"/>
        </w:rPr>
        <w:t>ÇÂ¾Õ ÁÇèÕÅðÆ é¶ ÇÕÔÅ ÇÕ íÅðå éÅñ ÁîðÆÕÆ òêÅð ØÅà¶ ù ØàÅÀ°ä ñÂÆ ÁîðÆÕÆ ÃîÅé õðÆçä ñÂÆ ÃÇÔîå Ô¯ Ç×ÁÅ þ¢ ÔÅñ»ÇÕ òêÅð î³åðÅñ¶ é¶ Çà¾êäÆ î³×ä òÅñÆ ÂÆî¶ñ çÅ å¹ð¿å ÜòÅì éÔÄ Çç¾åÅ¢ àð¿ê é¶ Ã½ç¶ çÅ ÁËñÅé Õðç¶ Ô¯Â¶ ÇÕÔÅ ÇÕ íÅðå ÁîðÆÕÅ å¯º Ô¯ð ÃÅîÅé õðÆçä ñÂÆ ÃÇÔîå Ô¯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é·» ÇÕÔÅ ÇÕ íÅðå ÁîðÆÕÅ å¯º E@@ ÇìñÆÁé âÅñð ç¶ À±ðÜÅ, Õ¯ñÅ, åÕéÅñ¯ÜÆ, Ö¶åÆìÅóÆ Áå¶ Ô¯ð À°åêÅç ÖðÆç ÃÕçÅ þ¢ òäÜ î³åðÅñ¶ Áé°ÃÅð ÜéòðÆ-éò¿ìð ç½ðÅé íÅðå çÅ ÁîðÆÕÅ ù ÇéðïÅå AE.HH êÌåÆôå ò¾è Õ¶ HE.E ÇìñÆÁé âÅñð÷ Ô¯ Ç×ÁÅ¢ ÇÂÃ Ãî¶º ç½ðÅé íÅðå çÅ ÁÅïÅå DF.@H ÇìñÆÁé âÅñð ÇðÔ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US </w:t>
      </w:r>
      <w:r>
        <w:rPr>
          <w:rFonts w:cs="Satluj" w:ascii="Satluj" w:hAnsi="Satluj"/>
          <w:b/>
          <w:sz w:val="36"/>
          <w:szCs w:val="36"/>
        </w:rPr>
        <w:t xml:space="preserve">éÅñ ×¾ñìÅå ñÂÆ ÇåÁÅð Ô¯ÇÂÁÅ </w:t>
      </w:r>
      <w:r>
        <w:rPr>
          <w:rFonts w:cs="Arial" w:ascii="Arial" w:hAnsi="Arial"/>
          <w:b/>
          <w:sz w:val="36"/>
          <w:szCs w:val="36"/>
        </w:rPr>
        <w:t>Iran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¹ìÂÆ: ÇêÛñ¶ ¦ì¶ Ãî¶º å¯º ÁîðÆÕÅ Áå¶ ÂÆðÅé ÇòÚÅñ¶ Ú¾ñ ðÔÆ ÇÖ¼Ú¯åÅä çðÇîÁÅé ÇÂ¾Õ ò¾âÆ õìð ÃÅÔîä¶ ÁÅÂÆ þ¢ ÂÆðÅé ç¶ Ã¹èÅðòÅçÆ ðÅôàðêåÆ îÃÈç ê¶÷¶ôÕÆÁé é¶ ÁËñÅé ÕÆåÅ ÇÕ À°é·» é¶ ÁÅêä¶ Çòç¶ô î³åðÆ ù ÁîðÆÕÅ éÅñ åðÕÃ¿×å Áå¶ ÇéÁ»Ã¿×å ×¾ñìÅå Á¼×¶ òèÅÀ°ä ç¶ Çéðç¶ô Çç¾å¶ Ôé¢ ÇÂÃ Õçî ù ç¯ò» ç¶ô» ç¶ Ãì¿è» ÓÚ ÇÂ¾Õ ò¾â¶ ìçñÅÁ òÜ¯º ç¶ÇÖ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ðòÀ°µÚ é¶åÅ õÅî¶é¶ÂÆ çÆ ÇîñÆ ÔðÆ Þ¿âÆ? </w:t>
      </w:r>
      <w:r>
        <w:rPr>
          <w:rFonts w:cs="Satluj" w:ascii="Satluj" w:hAnsi="Satluj"/>
        </w:rPr>
        <w:t>îÅÇÔð» çÅ î³éäÅ þ ÇÕ ðÅôàðêåÆ çÅ ÇÂÔ ÇìÁÅé ÇÂÃ ×¾ñ çÅ Ã¿Õ¶å þ ÇÕ À°é·» ù ÂÆðÅé ç¶ ÃðòÀ°µÚ é¶åÅ ÁïÅå¹¾ñÅ ÁñÆ õÅî¶é¶ÂÆ çÅ Ãîðæé ÔÅÇÃñ þ¢ ÇÂÃ å¯º êÇÔñ» õÅî¶é¶ÂÆ ÁîðÆÕÅ éÅñ ÇÕÃ¶ òÆ åð·» çÆ ×¾ñìÅå ù ÇÃð¶ å¯º éÕÅðç¶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ð¿ê çÆÁ» ôðå» Áå¶ êðîÅä± êÌ¯×ðÅî çÅ ÁÇó¾ÕÅ: </w:t>
      </w:r>
      <w:r>
        <w:rPr>
          <w:rFonts w:cs="Satluj" w:ascii="Satluj" w:hAnsi="Satluj"/>
        </w:rPr>
        <w:t>ÔÅñ»ÇÕ ÇÂÔ ×¾ñìÅå ÇÂ¿éÆ Ã½ÖÆ éÔÄ Ô¯ò¶×Æ¢ ÁîðÆÕÆ ðÅôàðêåÆ â½éñâ àð¿ê é¶ êÇÔñ» ÔÆ ÃÅø Õð Çç¾åÅ þ ÇÕ ÇÕÃ¶ òÆ ÃîÞ½å¶ ñÂÆ ÂÆðÅé ù ÁÅêä¶ êðîÅä± êÌ¯×ðÅî Óå¶ Ãõå ôðå» î³éäÆÁ» êËä×ÆÁ»¢ Ç÷Õðï¯× þ ÇÕ ìÆå¶ ÜÈé îÔÆé¶ ÓÚ àð¿ê é¶ ÇÂ÷ðÅÂÆñ éÅñ AB Ççé» Ü¿× ç½ðÅé ÂÆðÅé ç¶ Çå¿é êðîÅä± ÇàÕÅÇäÁ» Óå¶ ì¿ìÅðÆ ç¶ Ô¹Õî òÆ Çç¾å¶ Ãé ÇÜÃ ÕÅðé åéÅÁ ÇÃÖð» Óå¶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¶÷¶ôÕÆÁé é¶ </w:t>
      </w:r>
      <w:r>
        <w:rPr>
          <w:b/>
        </w:rPr>
        <w:t>X</w:t>
      </w:r>
      <w:r>
        <w:rPr>
          <w:rFonts w:cs="Satluj" w:ascii="Satluj" w:hAnsi="Satluj"/>
          <w:b/>
        </w:rPr>
        <w:t xml:space="preserve"> Óå¶ Çç¾åÆ ÜÅäÕÅðÆ: </w:t>
      </w:r>
      <w:r>
        <w:rPr>
          <w:rFonts w:cs="Satluj" w:ascii="Satluj" w:hAnsi="Satluj"/>
        </w:rPr>
        <w:t xml:space="preserve">ðÅôàðêåÆ ê¶÷¶ôÕÆÁé é¶ Ã¯ôñ îÆâÆÁÅ êñËàø½ðî </w:t>
      </w:r>
      <w:r>
        <w:rPr>
          <w:b/>
        </w:rPr>
        <w:t>X</w:t>
      </w:r>
      <w:r>
        <w:rPr>
          <w:rFonts w:cs="Satluj" w:ascii="Satluj" w:hAnsi="Satluj"/>
        </w:rPr>
        <w:t xml:space="preserve"> Óå¶ ÇñÇÖÁÅ, TîËº ÁÅêä¶ Çòç¶ô î³åðÆ ù Çéðç¶ô Çç¾å¶ Ôé ÇÕ Ü¶Õð èîÕÆÁ» Áå¶ ÁäÀ°ÇÚå À°îÆç» å¯º î¹Õå îÅÔ½ñ ÇîñçÅ þ å» ÃéîÅé Áå¶ çÈðÁ³ç¶ôÆ éÅñ åðÕÃ¿×å ×¾ñìÅå ù Á¼×¶ òèÅÇÂÁÅ ÜÅò¶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44"/>
      <w:szCs w:val="44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40"/>
      <w:szCs w:val="4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jc w:val="both"/>
    </w:pPr>
    <w:rPr>
      <w:rFonts w:ascii="DRChatrikWeb" w:hAnsi="DRChatrikWeb" w:cs="DRChatrikWeb"/>
      <w:b/>
      <w:sz w:val="44"/>
      <w:szCs w:val="4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2:18:00Z</dcterms:created>
  <dc:creator>kanwarbains4@gmail.com</dc:creator>
  <dc:description/>
  <cp:keywords/>
  <dc:language>en-US</dc:language>
  <cp:lastModifiedBy>kanwarbains4@gmail.com</cp:lastModifiedBy>
  <dcterms:modified xsi:type="dcterms:W3CDTF">2026-02-04T03:01:00Z</dcterms:modified>
  <cp:revision>3</cp:revision>
  <dc:subject/>
  <dc:title/>
</cp:coreProperties>
</file>